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СЕЛЬСКОГО ПОСЕЛЕНИЯ «НОВОБЕРЕЗ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июля 2013                                                                                              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и дополнений в решение Совет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сельского поселения «Новоберезовское» от 25.01.2010 № 81 «Об утверждении Положения о муниципальной службе в сельском поселении «Новоберезовское» муниципального района 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Федерального закона от 03.12.2012 № 230-ФЗ «О контроле за соответствием расходов лиц, замещающих государственные должности, и иных лиц их доходам», в соответствии ч. 1.1. статьи 15 ФЗ «О муниципальной службе в Российской Федерации», в соответствии ч.1 ст. 12.2 закона Забайкальского края «О противодействии коррупции в Забайкальском крае», Совет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следующие изменения и дополнения в решение Совета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сельского поселения «Новоберезовское» от 25.01.2010 № 81 «Об утверждении Положения о муниципальной службе в сельском поселении «Новоберезовское» муниципального района «Шилкинский район»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12 статью 9 следующего содержания: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>«12)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 на информационном стенде в здании администр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овоберезовское»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0"/>
        </w:tabs>
        <w:ind w:left="2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05"/>
        </w:tabs>
        <w:ind w:left="3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48:00Z</dcterms:created>
  <dc:creator>User</dc:creator>
  <dc:description/>
  <cp:keywords/>
  <dc:language>en-US</dc:language>
  <cp:lastModifiedBy>User</cp:lastModifiedBy>
  <dcterms:modified xsi:type="dcterms:W3CDTF">2013-10-30T00:18:00Z</dcterms:modified>
  <cp:revision>18</cp:revision>
  <dc:subject/>
  <dc:title>СОВЕТ СЕЛЬСКОГО ПОСЕЛЕНИЯ «НОВОБЕРЕЗОВСКОЕ»</dc:title>
</cp:coreProperties>
</file>